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-490220</wp:posOffset>
                </wp:positionV>
                <wp:extent cx="3656330" cy="42964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56160" cy="429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55pt;margin-top:-38.6pt;width:287.85pt;height:338.2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APER TOWEL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0280</wp:posOffset>
                </wp:positionH>
                <wp:positionV relativeFrom="paragraph">
                  <wp:posOffset>-449580</wp:posOffset>
                </wp:positionV>
                <wp:extent cx="1671955" cy="1346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Black" w:hAnsi="Arial Black" w:eastAsia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CAMPER CHECKL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5pt;height:10.6pt;mso-wrap-distance-left:9pt;mso-wrap-distance-right:9pt;mso-wrap-distance-top:0pt;mso-wrap-distance-bottom:0pt;margin-top:-35.4pt;mso-position-vertical-relative:text;margin-left:76.4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jc w:val="center"/>
                        <w:rPr>
                          <w:rFonts w:ascii="Arial Black" w:hAnsi="Arial Black" w:eastAsia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>CAMPER CHECKL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1815</wp:posOffset>
                </wp:positionH>
                <wp:positionV relativeFrom="paragraph">
                  <wp:posOffset>-212725</wp:posOffset>
                </wp:positionV>
                <wp:extent cx="3090545" cy="1130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ind w:left="180" w:right="-36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CONSUMABLES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sz w:val="14"/>
                                <w:szCs w:val="14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>EQUIPMENT / ACCESSOR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8.9pt;mso-wrap-distance-left:9pt;mso-wrap-distance-right:9pt;mso-wrap-distance-top:0pt;mso-wrap-distance-bottom:0pt;margin-top:-16.7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auto" w:line="240"/>
                        <w:ind w:left="180" w:right="-36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CONSUMABLES</w:t>
                      </w:r>
                      <w:r>
                        <w:rPr>
                          <w:rFonts w:eastAsia="Arial Black" w:cs="Arial Black" w:ascii="Arial Black" w:hAnsi="Arial Black"/>
                          <w:sz w:val="14"/>
                          <w:szCs w:val="14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>EQUIPMENT / ACCESSOR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NAPKIN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APER BOWL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APER PLATE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LASTIC UTENSIL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LASTIC CUP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FOIL/WAX PAPER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ZIPLOC BAG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TRASH BAG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 xml:space="preserve">TOILET PAPER 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BOOZE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 xml:space="preserve">COFFEE &amp; FILTERS 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OIL / PAM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ONDIMENTS/SPICE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LEANING SUPPLIE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ISH SOAP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 xml:space="preserve">HAND SOAP 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TOILET CHEMICAL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SUNSCREEN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INSECT REPELLENT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RAID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TOWEL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KITCHEN TOWEL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ILLOWS</w:t>
      </w:r>
    </w:p>
    <w:p>
      <w:pPr>
        <w:pStyle w:val="Heading1"/>
        <w:spacing w:lineRule="auto" w:line="240"/>
        <w:ind w:left="180" w:right="-78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 xml:space="preserve">BEDCLOTHES </w:t>
      </w:r>
    </w:p>
    <w:p>
      <w:pPr>
        <w:pStyle w:val="Heading1"/>
        <w:spacing w:lineRule="auto" w:line="240"/>
        <w:ind w:left="180" w:right="-78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 xml:space="preserve">FIREWOOD 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MATCHES / LIGHTER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HARCOAL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LIGHTER FLUID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OLEMAN FUEL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BEER WARMER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OFFEE CUP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MEASURING CUP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 xml:space="preserve">MIXING BOWLS 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OOKING UTENSIL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TEA KETTLE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OFFEE POT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OT HOLDER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BBQ HOOK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UTTING BOARD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ARVING KNIVE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WHETSTONE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STOVE TOASTER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LATTER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GRIDDLE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OT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ANS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ISH PAN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ISH RACK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SPONGE/DOBIE PAD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 xml:space="preserve">WISK BROOM 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TRASH CAN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SINGLE BURNER STOVE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ROPANE HOSE/REG.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BBQ GRILL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OLEMAN FUNNEL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 xml:space="preserve">COLEMAN LANTERN 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SKY HOOK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 xml:space="preserve">CANOPY  </w:t>
      </w:r>
    </w:p>
    <w:p>
      <w:pPr>
        <w:pStyle w:val="Heading1"/>
        <w:spacing w:lineRule="auto" w:line="240"/>
        <w:ind w:left="18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BEER GLASSES</w:t>
        <w:tab/>
        <w:tab/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ATIO MA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86300</wp:posOffset>
                </wp:positionH>
                <wp:positionV relativeFrom="paragraph">
                  <wp:posOffset>-487680</wp:posOffset>
                </wp:positionV>
                <wp:extent cx="2072640" cy="23736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237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-36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BOAT CHECKL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LIFE VESTS </w:t>
                              <w:tab/>
                              <w:tab/>
                              <w:t>SKIS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ANCHOR LINES </w:t>
                              <w:tab/>
                              <w:tab/>
                              <w:t>SKI GLOVES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MOORING LINES </w:t>
                              <w:tab/>
                              <w:tab/>
                              <w:t>SKI HANDLES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FENDERS </w:t>
                              <w:tab/>
                              <w:tab/>
                              <w:tab/>
                              <w:t>SKI ROPES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STERN PLUGS</w:t>
                              <w:tab/>
                              <w:tab/>
                              <w:t>S KI FLAG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STERN LIGHT </w:t>
                              <w:tab/>
                              <w:tab/>
                              <w:t>SKI VESTS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FIRE EXTINGUISHER </w:t>
                              <w:tab/>
                              <w:tab/>
                              <w:t>BINDING SLIME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SPOTLIGHT </w:t>
                              <w:tab/>
                              <w:tab/>
                              <w:t>SUNSCREEN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PADDLE </w:t>
                              <w:tab/>
                              <w:tab/>
                              <w:tab/>
                              <w:t>BEACH TOWELS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ANCHOR </w:t>
                              <w:tab/>
                              <w:tab/>
                              <w:tab/>
                              <w:t>FOLDING CHAIRS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KEYS </w:t>
                              <w:tab/>
                              <w:tab/>
                              <w:tab/>
                              <w:t>CARPET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COUPLER LOCK </w:t>
                              <w:tab/>
                              <w:tab/>
                              <w:t>BOAT OIL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C/B RADIO </w:t>
                              <w:tab/>
                              <w:tab/>
                              <w:t>FIRST AID KIT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FUEL &amp; TOOL </w:t>
                              <w:tab/>
                              <w:tab/>
                              <w:t>BOAT TOOLBOX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GREASE TRAILER HUBS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3.2pt;height:186.9pt;mso-wrap-distance-left:9pt;mso-wrap-distance-right:9pt;mso-wrap-distance-top:0pt;mso-wrap-distance-bottom:0pt;margin-top:-38.4pt;mso-position-vertical-relative:text;margin-left:36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ind w:left="0" w:right="-36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ab/>
                        <w:t xml:space="preserve">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>BOAT CHECKLIST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LIFE VESTS </w:t>
                        <w:tab/>
                        <w:tab/>
                        <w:t>SKIS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ANCHOR LINES </w:t>
                        <w:tab/>
                        <w:tab/>
                        <w:t>SKI GLOVES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MOORING LINES </w:t>
                        <w:tab/>
                        <w:tab/>
                        <w:t>SKI HANDLES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FENDERS </w:t>
                        <w:tab/>
                        <w:tab/>
                        <w:tab/>
                        <w:t>SKI ROPES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STERN PLUGS</w:t>
                        <w:tab/>
                        <w:tab/>
                        <w:t>S KI FLAG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STERN LIGHT </w:t>
                        <w:tab/>
                        <w:tab/>
                        <w:t>SKI VESTS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FIRE EXTINGUISHER </w:t>
                        <w:tab/>
                        <w:tab/>
                        <w:t>BINDING SLIME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SPOTLIGHT </w:t>
                        <w:tab/>
                        <w:tab/>
                        <w:t>SUNSCREEN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PADDLE </w:t>
                        <w:tab/>
                        <w:tab/>
                        <w:tab/>
                        <w:t>BEACH TOWELS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ANCHOR </w:t>
                        <w:tab/>
                        <w:tab/>
                        <w:tab/>
                        <w:t>FOLDING CHAIRS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KEYS </w:t>
                        <w:tab/>
                        <w:tab/>
                        <w:tab/>
                        <w:t>CARPET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COUPLER LOCK </w:t>
                        <w:tab/>
                        <w:tab/>
                        <w:t>BOAT OIL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C/B RADIO </w:t>
                        <w:tab/>
                        <w:tab/>
                        <w:t>FIRST AID KIT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FUEL &amp; TOOL </w:t>
                        <w:tab/>
                        <w:tab/>
                        <w:t>BOAT TOOLBOX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>GREASE TRAILER HUBS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WHEEL CHOCK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WATER PSI REGULATOR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RAIN/FILL HOSE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LEVELING BLOCK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FOLDING TABLE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TABLECLOTH &amp; CLAMP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LOTHESLINE &amp; PIN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SPACE BLANKET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FLASHLIGHT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FIRST AID KIT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TENT PEG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NAIL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AWNING TIE DOWN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ICE PICK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HATCHET/HAMMER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SHOVEL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FIRE EXTINGUISHER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ROPE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D PLAYE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25290</wp:posOffset>
                </wp:positionH>
                <wp:positionV relativeFrom="paragraph">
                  <wp:posOffset>113030</wp:posOffset>
                </wp:positionV>
                <wp:extent cx="3164840" cy="13677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-3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PRE-FLIGHT CHECKLIST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CHECK SPARE TIRES / JACKS </w:t>
                              <w:tab/>
                              <w:tab/>
                              <w:t>CHECK RUNNING LIGHTS / BRAKES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CHECK FLUID LEVELS / TIRE PRESSURE </w:t>
                              <w:tab/>
                              <w:t xml:space="preserve">SECURE ALL LOOSE ITEMS 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CHECK TOOLBOX / SPARE OIL, ETC. </w:t>
                              <w:tab/>
                              <w:t>SECURE ALL WINDOWS &amp; VENTS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FLUSH &amp; FILL CAMPER WATER TANK </w:t>
                              <w:tab/>
                              <w:t>LOAD ICE CHESTS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LIGHT OFF FRIDGE </w:t>
                              <w:tab/>
                              <w:tab/>
                              <w:tab/>
                              <w:t>LOAD ALL PERSONAL GEAR</w:t>
                            </w:r>
                          </w:p>
                          <w:p>
                            <w:pPr>
                              <w:pStyle w:val="Heading1"/>
                              <w:ind w:left="0" w:right="-36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9.2pt;height:107.7pt;mso-wrap-distance-left:9pt;mso-wrap-distance-right:9pt;mso-wrap-distance-top:0pt;mso-wrap-distance-bottom:0pt;margin-top:8.9pt;mso-position-vertical-relative:text;margin-left:33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ind w:left="0" w:right="-360" w:hanging="0"/>
                        <w:jc w:val="center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>PRE-FLIGHT CHECKLIST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CHECK SPARE TIRES / JACKS </w:t>
                        <w:tab/>
                        <w:tab/>
                        <w:t>CHECK RUNNING LIGHTS / BRAKES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CHECK FLUID LEVELS / TIRE PRESSURE </w:t>
                        <w:tab/>
                        <w:t xml:space="preserve">SECURE ALL LOOSE ITEMS 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CHECK TOOLBOX / SPARE OIL, ETC. </w:t>
                        <w:tab/>
                        <w:t>SECURE ALL WINDOWS &amp; VENTS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FLUSH &amp; FILL CAMPER WATER TANK </w:t>
                        <w:tab/>
                        <w:t>LOAD ICE CHESTS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  <w:t xml:space="preserve">LIGHT OFF FRIDGE </w:t>
                        <w:tab/>
                        <w:tab/>
                        <w:tab/>
                        <w:t>LOAD ALL PERSONAL GEAR</w:t>
                      </w:r>
                    </w:p>
                    <w:p>
                      <w:pPr>
                        <w:pStyle w:val="Heading1"/>
                        <w:ind w:left="0" w:right="-36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/B CHARGE CORD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HAND-HELD C/B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SPOTLIGHT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FOLDING CHAIR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OG FOOD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OG BOWL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OG PEN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OG TIE OUT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ECK CARDS</w:t>
      </w:r>
    </w:p>
    <w:p>
      <w:pPr>
        <w:pStyle w:val="Heading1"/>
        <w:spacing w:lineRule="auto" w:line="240"/>
        <w:ind w:left="27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ROPE  &amp; STAKES</w:t>
      </w:r>
    </w:p>
    <w:p>
      <w:pPr>
        <w:sectPr>
          <w:type w:val="continuous"/>
          <w:pgSz w:w="12240" w:h="15840"/>
          <w:pgMar w:left="630" w:right="5940" w:gutter="0" w:header="0" w:top="1350" w:footer="0" w:bottom="1440"/>
          <w:cols w:num="3" w:space="134" w:equalWidth="true" w:sep="false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ind w:left="840" w:right="-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nextPage"/>
      <w:pgSz w:w="12240" w:h="15840"/>
      <w:pgMar w:left="360" w:right="360" w:gutter="0" w:header="0" w:top="360" w:footer="0" w:bottom="2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Impac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00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sz w:val="20"/>
      <w:szCs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20" w:after="220"/>
      <w:outlineLvl w:val="2"/>
    </w:pPr>
    <w:rPr>
      <w:rFonts w:ascii="Times New Roman" w:hAnsi="Times New Roman" w:eastAsia="Times New Roman" w:cs="Times New Roman"/>
      <w:i/>
      <w:iCs/>
      <w:spacing w:val="-5"/>
      <w:sz w:val="20"/>
      <w:szCs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i/>
      <w:iCs/>
      <w:spacing w:val="-2"/>
      <w:sz w:val="20"/>
      <w:szCs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1440" w:right="-360" w:hanging="0"/>
      <w:outlineLvl w:val="4"/>
    </w:pPr>
    <w:rPr>
      <w:rFonts w:ascii="Times New Roman" w:hAnsi="Times New Roman" w:eastAsia="Times New Roman" w:cs="Times New Roman"/>
      <w:i/>
      <w:iCs/>
      <w:spacing w:val="-2"/>
      <w:sz w:val="20"/>
      <w:szCs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  <w:iCs/>
      <w:spacing w:val="-4"/>
      <w:sz w:val="20"/>
      <w:szCs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spacing w:val="-4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iCs/>
      <w:spacing w:val="-4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pacing w:val="-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eastAsia="Times New Roman" w:cs="Times New Roman"/>
      <w:sz w:val="20"/>
      <w:szCs w:val="20"/>
      <w:vertAlign w:val="superscript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sz w:val="20"/>
      <w:szCs w:val="20"/>
      <w:vertAlign w:val="superscript"/>
    </w:rPr>
  </w:style>
  <w:style w:type="character" w:styleId="LeadinEmphasis">
    <w:name w:val="Lead-in Emphasis"/>
    <w:qFormat/>
    <w:rPr>
      <w:rFonts w:ascii="Arial" w:hAnsi="Arial" w:eastAsia="Arial" w:cs="Arial"/>
      <w:b/>
      <w:bCs/>
      <w:spacing w:val="-10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character" w:styleId="MessageHeaderLabel">
    <w:name w:val="Message Header Label"/>
    <w:qFormat/>
    <w:rPr>
      <w:rFonts w:ascii="Arial" w:hAnsi="Arial" w:eastAsia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Emphasis">
    <w:name w:val="Emphasis"/>
    <w:qFormat/>
    <w:rPr>
      <w:rFonts w:ascii="Arial" w:hAnsi="Arial" w:eastAsia="Arial" w:cs="Arial"/>
      <w:b/>
      <w:bCs/>
      <w:spacing w:val="-10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logan">
    <w:name w:val="Slogan"/>
    <w:basedOn w:val="DefaultParagraphFont"/>
    <w:qFormat/>
    <w:rPr>
      <w:rFonts w:ascii="Impact" w:hAnsi="Impact" w:eastAsia="Impact" w:cs="Impact"/>
      <w:caps/>
      <w:color w:val="FFFFFF"/>
      <w:spacing w:val="20"/>
      <w:sz w:val="48"/>
      <w:szCs w:val="4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200" w:right="-36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2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eastAsia="Arial" w:cs="Arial"/>
      <w:spacing w:val="-10"/>
      <w:kern w:val="2"/>
      <w:sz w:val="18"/>
      <w:szCs w:val="18"/>
    </w:rPr>
  </w:style>
  <w:style w:type="paragraph" w:styleId="ListBullet">
    <w:name w:val="List Bullet"/>
    <w:basedOn w:val="List"/>
    <w:qFormat/>
    <w:pPr>
      <w:numPr>
        <w:ilvl w:val="0"/>
        <w:numId w:val="2"/>
      </w:numPr>
      <w:ind w:left="1560" w:right="360" w:hanging="360"/>
    </w:pPr>
    <w:rPr/>
  </w:style>
  <w:style w:type="paragraph" w:styleId="FootnoteBase">
    <w:name w:val="Footnote Base"/>
    <w:basedOn w:val="TextBody"/>
    <w:qFormat/>
    <w:pPr>
      <w:keepLines/>
      <w:spacing w:lineRule="atLeast" w:line="200"/>
    </w:pPr>
    <w:rPr>
      <w:sz w:val="16"/>
      <w:szCs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1560" w:leader="none"/>
      </w:tabs>
      <w:spacing w:lineRule="atLeast" w:line="415" w:before="0" w:after="0"/>
      <w:ind w:left="1560" w:right="-360" w:hanging="720"/>
    </w:pPr>
    <w:rPr/>
  </w:style>
  <w:style w:type="paragraph" w:styleId="BlockQuotation">
    <w:name w:val="Block Quotation"/>
    <w:basedOn w:val="TextBody"/>
    <w:qFormat/>
    <w:pPr>
      <w:keepLines/>
      <w:ind w:left="1440" w:righ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ocumentLabel">
    <w:name w:val="Document Label"/>
    <w:next w:val="MessageHeaderFirst"/>
    <w:qFormat/>
    <w:pPr>
      <w:widowControl/>
      <w:tabs>
        <w:tab w:val="clear" w:pos="720"/>
        <w:tab w:val="left" w:pos="1800" w:leader="none"/>
      </w:tabs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en-US" w:eastAsia="zh-CN" w:bidi="hi-IN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before="0" w:after="0"/>
      <w:ind w:left="-1080" w:right="-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rFonts w:ascii="Arial" w:hAnsi="Arial" w:eastAsia="Arial" w:cs="Arial"/>
      <w:b/>
      <w:bCs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-1080" w:right="-1080" w:hanging="0"/>
    </w:pPr>
    <w:rPr>
      <w:i/>
      <w:iCs/>
    </w:rPr>
  </w:style>
  <w:style w:type="paragraph" w:styleId="ListNumber">
    <w:name w:val="List Number"/>
    <w:basedOn w:val="List"/>
    <w:qFormat/>
    <w:pPr>
      <w:numPr>
        <w:ilvl w:val="0"/>
        <w:numId w:val="3"/>
      </w:numPr>
      <w:ind w:left="1560" w:right="360" w:hanging="360"/>
    </w:pPr>
    <w:rPr/>
  </w:style>
  <w:style w:type="paragraph" w:styleId="MacroText">
    <w:name w:val="Macro Text"/>
    <w:basedOn w:val="TextBody"/>
    <w:qFormat/>
    <w:pPr>
      <w:spacing w:lineRule="auto" w:line="240"/>
    </w:pPr>
    <w:rPr>
      <w:rFonts w:ascii="Courier New" w:hAnsi="Courier New" w:eastAsia="Courier New" w:cs="Courier New"/>
    </w:rPr>
  </w:style>
  <w:style w:type="paragraph" w:styleId="ListBullet5">
    <w:name w:val="List Bullet 5"/>
    <w:basedOn w:val="ListBullet"/>
    <w:qFormat/>
    <w:pPr>
      <w:ind w:left="3000" w:right="360" w:hanging="360"/>
    </w:pPr>
    <w:rPr/>
  </w:style>
  <w:style w:type="paragraph" w:styleId="ListBullet4">
    <w:name w:val="List Bullet 4"/>
    <w:basedOn w:val="ListBullet"/>
    <w:qFormat/>
    <w:pPr>
      <w:ind w:left="2640" w:right="360" w:hanging="360"/>
    </w:pPr>
    <w:rPr/>
  </w:style>
  <w:style w:type="paragraph" w:styleId="Date">
    <w:name w:val="Date"/>
    <w:basedOn w:val="TextBody"/>
    <w:qFormat/>
    <w:pPr>
      <w:spacing w:before="0" w:after="0"/>
    </w:pPr>
    <w:rPr/>
  </w:style>
  <w:style w:type="paragraph" w:styleId="ListBullet3">
    <w:name w:val="List Bullet 3"/>
    <w:basedOn w:val="ListBullet"/>
    <w:qFormat/>
    <w:pPr>
      <w:ind w:left="2280" w:right="360" w:hanging="360"/>
    </w:pPr>
    <w:rPr/>
  </w:style>
  <w:style w:type="paragraph" w:styleId="ListNumber5">
    <w:name w:val="List Number 5"/>
    <w:basedOn w:val="ListNumber"/>
    <w:qFormat/>
    <w:pPr>
      <w:ind w:left="3000" w:right="360" w:hanging="360"/>
    </w:pPr>
    <w:rPr/>
  </w:style>
  <w:style w:type="paragraph" w:styleId="ListNumber4">
    <w:name w:val="List Number 4"/>
    <w:basedOn w:val="ListNumber"/>
    <w:qFormat/>
    <w:pPr>
      <w:ind w:left="2640" w:right="360" w:hanging="360"/>
    </w:pPr>
    <w:rPr/>
  </w:style>
  <w:style w:type="paragraph" w:styleId="ListNumber3">
    <w:name w:val="List Number 3"/>
    <w:basedOn w:val="ListNumber"/>
    <w:qFormat/>
    <w:pPr>
      <w:ind w:left="2280" w:right="36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1920" w:right="360" w:hanging="360"/>
    </w:pPr>
    <w:rPr/>
  </w:style>
  <w:style w:type="paragraph" w:styleId="ListBullet2">
    <w:name w:val="List Bullet 2"/>
    <w:basedOn w:val="ListBullet"/>
    <w:qFormat/>
    <w:pPr>
      <w:ind w:left="1920" w:right="360" w:hanging="360"/>
    </w:pPr>
    <w:rPr/>
  </w:style>
  <w:style w:type="paragraph" w:styleId="List5">
    <w:name w:val="List Number"/>
    <w:basedOn w:val="List"/>
    <w:pPr>
      <w:ind w:left="2640" w:right="-360" w:hanging="360"/>
    </w:pPr>
    <w:rPr/>
  </w:style>
  <w:style w:type="paragraph" w:styleId="List4">
    <w:name w:val="List Bullet 5"/>
    <w:basedOn w:val="List"/>
    <w:pPr>
      <w:ind w:left="2280" w:right="-360" w:hanging="360"/>
    </w:pPr>
    <w:rPr/>
  </w:style>
  <w:style w:type="paragraph" w:styleId="List3">
    <w:name w:val="List Bullet 4"/>
    <w:basedOn w:val="List"/>
    <w:pPr>
      <w:ind w:left="1920" w:right="-360" w:hanging="360"/>
    </w:pPr>
    <w:rPr/>
  </w:style>
  <w:style w:type="paragraph" w:styleId="List2">
    <w:name w:val="List Bullet 3"/>
    <w:basedOn w:val="List"/>
    <w:pPr>
      <w:ind w:left="1560" w:right="-360" w:hanging="360"/>
    </w:pPr>
    <w:rPr/>
  </w:style>
  <w:style w:type="paragraph" w:styleId="Closing">
    <w:name w:val="Closing"/>
    <w:basedOn w:val="Normal"/>
    <w:qFormat/>
    <w:pPr>
      <w:spacing w:lineRule="atLeast" w:line="220"/>
    </w:pPr>
    <w:rPr/>
  </w:style>
  <w:style w:type="paragraph" w:styleId="AnnotationText">
    <w:name w:val="Annotation Text"/>
    <w:basedOn w:val="FootnoteBase"/>
    <w:qFormat/>
    <w:pPr/>
    <w:rPr/>
  </w:style>
  <w:style w:type="paragraph" w:styleId="TextBodyIndent">
    <w:name w:val="Body Text Indent"/>
    <w:basedOn w:val="TextBody"/>
    <w:pPr>
      <w:ind w:left="1440" w:right="-360" w:hanging="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ListContinue">
    <w:name w:val="List Continue"/>
    <w:basedOn w:val="List"/>
    <w:qFormat/>
    <w:pPr>
      <w:ind w:left="1200" w:right="480" w:hanging="0"/>
    </w:pPr>
    <w:rPr/>
  </w:style>
  <w:style w:type="paragraph" w:styleId="ListContinue2">
    <w:name w:val="List Continue 2"/>
    <w:basedOn w:val="ListContinue"/>
    <w:qFormat/>
    <w:pPr>
      <w:ind w:left="1800" w:right="480" w:hanging="0"/>
    </w:pPr>
    <w:rPr/>
  </w:style>
  <w:style w:type="paragraph" w:styleId="ListContinue3">
    <w:name w:val="List Continue 3"/>
    <w:basedOn w:val="ListContinue"/>
    <w:qFormat/>
    <w:pPr>
      <w:ind w:left="2160" w:right="480" w:hanging="0"/>
    </w:pPr>
    <w:rPr/>
  </w:style>
  <w:style w:type="paragraph" w:styleId="ListContinue4">
    <w:name w:val="List Continue 4"/>
    <w:basedOn w:val="ListContinue"/>
    <w:qFormat/>
    <w:pPr>
      <w:ind w:left="2520" w:right="480" w:hanging="0"/>
    </w:pPr>
    <w:rPr/>
  </w:style>
  <w:style w:type="paragraph" w:styleId="ListContinue5">
    <w:name w:val="List Continue 5"/>
    <w:basedOn w:val="ListContinue"/>
    <w:qFormat/>
    <w:pPr>
      <w:ind w:left="2880" w:right="480" w:hanging="0"/>
    </w:pPr>
    <w:rPr/>
  </w:style>
  <w:style w:type="paragraph" w:styleId="CompanyName">
    <w:name w:val="Company Name"/>
    <w:basedOn w:val="Normal"/>
    <w:next w:val="ReturnAddress"/>
    <w:qFormat/>
    <w:pPr>
      <w:keepLines/>
      <w:spacing w:lineRule="atLeast" w:line="200"/>
      <w:ind w:left="0" w:right="-120" w:hanging="0"/>
    </w:pPr>
    <w:rPr>
      <w:sz w:val="16"/>
      <w:szCs w:val="1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spacing w:before="0" w:after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  <w:szCs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Addressee">
    <w:name w:val="Envelope Address"/>
    <w:basedOn w:val="TextBody"/>
    <w:pPr>
      <w:spacing w:before="0" w:after="0"/>
      <w:ind w:left="2880" w:right="-360" w:hanging="0"/>
    </w:pPr>
    <w:rPr/>
  </w:style>
  <w:style w:type="paragraph" w:styleId="Sender">
    <w:name w:val="Envelope Return"/>
    <w:basedOn w:val="TextBody"/>
    <w:pPr>
      <w:spacing w:before="0" w:after="0"/>
      <w:ind w:left="0" w:right="-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5:05:00Z</dcterms:created>
  <dc:creator>nasa</dc:creator>
  <dc:description/>
  <dc:language>en-US</dc:language>
  <cp:lastModifiedBy>Mark Nemeth</cp:lastModifiedBy>
  <cp:lastPrinted>1996-11-12T13:30:00Z</cp:lastPrinted>
  <dcterms:modified xsi:type="dcterms:W3CDTF">1998-06-19T15:40:00Z</dcterms:modified>
  <cp:revision>3</cp:revision>
  <dc:subject/>
  <dc:title>CAMPER CHECKLIST</dc:title>
</cp:coreProperties>
</file>